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</w:t>
      </w:r>
      <w:r>
        <w:rPr>
          <w:b/>
          <w:sz w:val="26"/>
          <w:szCs w:val="26"/>
        </w:rPr>
        <w:t>Приложение № 12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р. Ломоносова, ул. Володарского, пр. Новгородского и ул. Серафимовича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0,2247 га, расположенной в  Ломоносовском территориальном округе города Архангельска, ограниченной пр. Ломоносова, ул. Володарского, пр. Новгородского и ул. Серафимовича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"Город Архангельск" на 2011-2013 годы» принято распоряжение  мэра города Архангельска от 20.08.2012 № 1670р «О развитии застроенной территории в границах  пр. Ломоносова, ул. Володарского, пр. Новгородского и ул. Серафимовича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пр. Ломоносова, ул. Володарского, пр. Новгородского и ул. Серафимовича в Ломоносовском территориальном округе (далее именуемый – Перечень), утвержденный распоряжением  мэра города Архангельска от  20.08.2012   № 1670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38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Цена права на заключение настоящего Договора включает в себя сумму внесенного Застройщиком задатка на участие в аукционе в размере______рублей.          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1.06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138 "Об утверждении расчетных показателей обеспечения застроенной территории в границах  пр. Ломоносова, ул. Володарского, пр. Новгородского и ул. Серафимовича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p>
      <w:pPr>
        <w:pStyle w:val="Normal"/>
        <w:rPr>
          <w:b/>
          <w:b/>
          <w:i/>
          <w:i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8:07:00Z</dcterms:created>
  <dc:creator>TrubachevaEU</dc:creator>
  <dc:description/>
  <cp:keywords/>
  <dc:language>en-US</dc:language>
  <cp:lastModifiedBy>Степановская Г.М.</cp:lastModifiedBy>
  <cp:lastPrinted>2012-10-16T10:31:00Z</cp:lastPrinted>
  <dcterms:modified xsi:type="dcterms:W3CDTF">2013-02-22T09:45:00Z</dcterms:modified>
  <cp:revision>7</cp:revision>
  <dc:subject/>
  <dc:title>ИЗВЕЩЕНИЕ О ПРОВЕДЕНИИ  АУКЦИОНА</dc:title>
</cp:coreProperties>
</file>